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b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bCs/>
          <w:sz w:val="24"/>
        </w:rPr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 xml:space="preserve">artykułów spożywczych zgodnie z poniższym zestawieniem oraz zgodnie z wymaganiami określonymi w zapytaniu ofertowym - </w:t>
      </w:r>
      <w:r>
        <w:rPr>
          <w:b/>
          <w:bCs/>
          <w:sz w:val="24"/>
        </w:rPr>
        <w:t>okres dostawy produktów IX-XII 2023</w:t>
      </w:r>
    </w:p>
    <w:p>
      <w:pPr>
        <w:pStyle w:val="Normal"/>
        <w:snapToGrid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441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2"/>
        <w:gridCol w:w="3731"/>
        <w:gridCol w:w="845"/>
        <w:gridCol w:w="647"/>
        <w:gridCol w:w="938"/>
        <w:gridCol w:w="973"/>
        <w:gridCol w:w="1425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ytry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biał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pekińs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ziel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lod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zodkiewka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czypio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pe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ać pietruszki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rche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5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ukola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ina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osne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truszka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rak ćwikłow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ki zielo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eler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kisz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ek kiszo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a typu Ja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emnia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usz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ana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Śliw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inogr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arańcz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ndaryn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9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9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oczewic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71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lafio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9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oku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</w:t>
            </w:r>
          </w:p>
        </w:tc>
      </w:tr>
      <w:tr>
        <w:trPr>
          <w:trHeight w:val="59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uksel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7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o szara rene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w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rbuz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elo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czar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 koktajlow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żół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łoda kalarep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ukr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vocad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ejpfru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ana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och łupany połów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ektaryn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li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 xml:space="preserve">artykułów spożywczych zgodnie z poniższym zestawieniem oraz zgodnie z wymaganiami określonymi w zapytaniu ofertowym - </w:t>
      </w:r>
      <w:r>
        <w:rPr>
          <w:b/>
          <w:bCs/>
          <w:sz w:val="24"/>
        </w:rPr>
        <w:t>okres dostawy produktów I-III 2024r:</w:t>
      </w:r>
    </w:p>
    <w:p>
      <w:pPr>
        <w:pStyle w:val="Normal"/>
        <w:snapToGrid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441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2"/>
        <w:gridCol w:w="3731"/>
        <w:gridCol w:w="845"/>
        <w:gridCol w:w="647"/>
        <w:gridCol w:w="938"/>
        <w:gridCol w:w="973"/>
        <w:gridCol w:w="1425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ytry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biał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pekińs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ziel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lod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zodkiewka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czypio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pe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ać pietruszki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rche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5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ukola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ina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osne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truszka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rak ćwikłow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ki zielo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eler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kisz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ek kiszo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a typu Ja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emnia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usz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ana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inogr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arańcz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ndaryn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oczewic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o szara rene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w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rbuz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elo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czar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 koktajlow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żół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ukr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vocad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ejpfru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och łupany połów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ektaryn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 xml:space="preserve">artykułów spożywczych zgodnie z poniższym zestawieniem oraz zgodnie z wymaganiami określonymi w zapytaniu ofertowym - </w:t>
      </w:r>
      <w:r>
        <w:rPr>
          <w:b/>
          <w:bCs/>
          <w:sz w:val="24"/>
        </w:rPr>
        <w:t>okres dostawy produktów IV-VIII 2024r:</w:t>
      </w:r>
    </w:p>
    <w:p>
      <w:pPr>
        <w:pStyle w:val="Normal"/>
        <w:snapToGrid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441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2"/>
        <w:gridCol w:w="3731"/>
        <w:gridCol w:w="845"/>
        <w:gridCol w:w="647"/>
        <w:gridCol w:w="938"/>
        <w:gridCol w:w="973"/>
        <w:gridCol w:w="1425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ytry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biał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pekińs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ziel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lod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zodkiewka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czypio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pe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ać pietruszki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rche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5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ukola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ina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osne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truszka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rak ćwikłow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ki zielo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eler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kisz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ek kiszo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a typu Ja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emnia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3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ana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Truskaw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otwin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inogr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lafio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oku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o szara rene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w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rbuz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elo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czar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 koktajlow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żół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łoda kalarep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vocad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ejpfru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ng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nana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ana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cza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erwona porzecz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abarba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gres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95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.9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3-06-14T09:23:00Z</dcterms:modified>
  <cp:revision>17</cp:revision>
  <dc:subject/>
  <dc:title>…………………………</dc:title>
</cp:coreProperties>
</file>